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41045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0.9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RADAR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 Engineering) - OR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What are the losses that occur throughout the Radar system?  Explai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is a minimum detectable signal?  Explain the detect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Obtain the fundamental form of Radar equatio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iscuss the relation between peak power, average power and duty cycle of the Rad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a multiple-frequency CW Radar?  Explai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rite short notes on Doppler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operation of non coherent MTI Rada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are the limitations of MTI Radar performan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operation of Mono pulse tracking Rada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how AGC is achieved in a tracking Radar recei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a duplexer?  Explain the operation of different types of duplexer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operation of cosecant-sqluared anten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different types of detectors in a Radar receiver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hat is meant by ECM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ynthetic Aperture Rada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-scope and PPI display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dom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lay line cancell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07:41:00Z</dcterms:created>
  <dc:creator>sskala</dc:creator>
  <dc:description/>
  <dc:language>en-US</dc:language>
  <cp:lastModifiedBy>sskala</cp:lastModifiedBy>
  <dcterms:modified xsi:type="dcterms:W3CDTF">2002-11-06T13:17:00Z</dcterms:modified>
  <cp:revision>5</cp:revision>
  <dc:subject/>
  <dc:title/>
</cp:coreProperties>
</file>